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5.09.2015                                                                                    № 13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ов мероприятий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, указанных в протоколе совещания с субъектами Российской Федерации в режиме видеоконференции по вопросам подключения к системе «Электронный бюджет», формирования реестра участников и не участников бюджетного процесса от 24 июня 2015 года № 1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н мероприятий Новодеревянковского сельского поселения Каневского района по формированию реестра участников бюджетного процесса, а также юридических лиц, не являющихся участниками бюджетного процесса, в 2015 году согласно приложению № 1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н мероприятий по формированию (уточнению) ведомственных перечней муниципальных услуг и работ и нормативных затрат на оказание муниципальных услуг (выполнение работ) согласно приложению № 2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  за   выполнением   настоящего    постановления   оставляю за собой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8:00Z</dcterms:created>
  <dc:creator>НПП "Гарант-Сервис"</dc:creator>
  <dc:description>Документ экспортирован из системы ГАРАНТ</dc:description>
  <dc:language>en-US</dc:language>
  <cp:lastModifiedBy>c29-2</cp:lastModifiedBy>
  <cp:lastPrinted>2015-09-15T15:49:00Z</cp:lastPrinted>
  <dcterms:modified xsi:type="dcterms:W3CDTF">2015-09-16T11:08:00Z</dcterms:modified>
  <cp:revision>2</cp:revision>
  <dc:subject/>
  <dc:title/>
</cp:coreProperties>
</file>